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808990" cy="10375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ri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rie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-233045</wp:posOffset>
                </wp:positionV>
                <wp:extent cx="1037590" cy="923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Victor’s “pretty      present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18.35pt;mso-position-vertical-relative:text;margin-left:206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Victor’s “pretty      presen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694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new interes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9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 new intere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6355</wp:posOffset>
                </wp:positionH>
                <wp:positionV relativeFrom="paragraph">
                  <wp:posOffset>-233045</wp:posOffset>
                </wp:positionV>
                <wp:extent cx="8089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ctor longs to discov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9.7pt;mso-wrap-distance-left:9.05pt;mso-wrap-distance-right:9.05pt;mso-wrap-distance-top:0pt;mso-wrap-distance-bottom:0pt;margin-top:-18.35pt;mso-position-vertical-relative:text;margin-left:50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ctor longs to discov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And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9355</wp:posOffset>
                </wp:positionH>
                <wp:positionV relativeFrom="paragraph">
                  <wp:posOffset>-233045</wp:posOffset>
                </wp:positionV>
                <wp:extent cx="8089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charge and a chang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-18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 charge and a ch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48895</wp:posOffset>
                </wp:positionV>
                <wp:extent cx="6946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3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694690" cy="5803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auf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d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eaufort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</wp:posOffset>
                </wp:positionV>
                <wp:extent cx="69469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rn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orn i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-12065</wp:posOffset>
                </wp:positionV>
                <wp:extent cx="6946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ne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rie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-0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 ne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Friend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38100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pt" to="630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0955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65pt" to="9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5pt" to="324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20955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65pt" to="459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2095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.65pt" to="549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3pt" to="90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0" cy="800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pt" to="162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81153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5pt" to="647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46609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y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 yr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0795</wp:posOffset>
                </wp:positionV>
                <wp:extent cx="4660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 y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 yr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10795</wp:posOffset>
                </wp:positionV>
                <wp:extent cx="580390" cy="6946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y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ter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ctor is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0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 yr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ter--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ctor is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1955</wp:posOffset>
                </wp:positionH>
                <wp:positionV relativeFrom="paragraph">
                  <wp:posOffset>10795</wp:posOffset>
                </wp:positionV>
                <wp:extent cx="580390" cy="4660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ctor is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0.85pt;mso-position-vertical-relative:text;margin-left:43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ctor is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3655</wp:posOffset>
                </wp:positionH>
                <wp:positionV relativeFrom="paragraph">
                  <wp:posOffset>10795</wp:posOffset>
                </wp:positionV>
                <wp:extent cx="580390" cy="4660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ctor is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0.85pt;mso-position-vertical-relative:text;margin-left:60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ctor is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-36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838325</wp:posOffset>
                </wp:positionV>
                <wp:extent cx="83439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4.75pt" to="638.95pt,1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381125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8.75pt" to="9pt,1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381125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8.75pt" to="252pt,1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1381125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8.75pt" to="396pt,1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1381125</wp:posOffset>
                </wp:positionV>
                <wp:extent cx="0" cy="800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8.75pt" to="558pt,1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381125</wp:posOffset>
                </wp:positionV>
                <wp:extent cx="0" cy="800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8.75pt" to="117pt,1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2176780</wp:posOffset>
                </wp:positionV>
                <wp:extent cx="580390" cy="8089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c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63.7pt;mso-wrap-distance-left:9.05pt;mso-wrap-distance-right:9.05pt;mso-wrap-distance-top:0pt;mso-wrap-distance-bottom:0pt;margin-top:171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cto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t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7345</wp:posOffset>
                </wp:positionH>
                <wp:positionV relativeFrom="paragraph">
                  <wp:posOffset>347980</wp:posOffset>
                </wp:positionV>
                <wp:extent cx="1037590" cy="10375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raged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27.4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raged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155</wp:posOffset>
                </wp:positionH>
                <wp:positionV relativeFrom="paragraph">
                  <wp:posOffset>347980</wp:posOffset>
                </wp:positionV>
                <wp:extent cx="1266190" cy="10375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ctor mee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27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ctor meet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347980</wp:posOffset>
                </wp:positionV>
                <wp:extent cx="1494790" cy="10375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d he meets and lik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27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d he meets and lik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ette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6355</wp:posOffset>
                </wp:positionH>
                <wp:positionV relativeFrom="paragraph">
                  <wp:posOffset>347980</wp:posOffset>
                </wp:positionV>
                <wp:extent cx="1837690" cy="10375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ctor is inspired to do thi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7.4pt;mso-position-vertical-relative:text;margin-left:50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ctor is inspired to do thi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4255</wp:posOffset>
                </wp:positionH>
                <wp:positionV relativeFrom="paragraph">
                  <wp:posOffset>462280</wp:posOffset>
                </wp:positionV>
                <wp:extent cx="1151890" cy="9232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ctor lea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6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ctor leav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0:14:00Z</dcterms:created>
  <dc:creator>Authorized User</dc:creator>
  <dc:description/>
  <dc:language>en-US</dc:language>
  <cp:lastModifiedBy>Authorized User</cp:lastModifiedBy>
  <cp:lastPrinted>2005-06-01T16:50:00Z</cp:lastPrinted>
  <dcterms:modified xsi:type="dcterms:W3CDTF">2005-06-01T22:04:00Z</dcterms:modified>
  <cp:revision>1</cp:revision>
  <dc:subject/>
  <dc:title/>
</cp:coreProperties>
</file>